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/>
        </w:rPr>
        <w:t xml:space="preserve">                           </w:t>
      </w:r>
      <w:r>
        <w:rPr/>
        <w:t>I.4.1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V rozsahu celé stavby, tj. v úsecích km 57,5 – 57,7 TÚ č. 1302 Chlumec nad Cidlinou (mimo) – Miedzylesie (PKP)(mimo) a km 0,55 – 1,20 TÚ č. 1311 Častolovice – Solnice se nachází platné železniční bodové pole (ŽBP) ve správě SŽG Praha. Koordinační vytyčovací výkres je řešen pouze v úseku km 0,55 – 1,2 TÚ č. 1311 Častolovice – Solnice. Ve zbylém úseku km 57,5 – 57,7 TÚ č. 1302 Chlumec nad Cidlinou (mimo) – Miedzylesie (PKP)(mimo) se nachází pouze zařízení staveniště, tudíž zde nebudou prováděny geodetické práce a proto není potřeba v těchto místech řešit koordinační vytyčovací sítě. </w:t>
      </w:r>
    </w:p>
    <w:p>
      <w:pPr>
        <w:pStyle w:val="Normal"/>
        <w:spacing w:lineRule="auto" w:line="276"/>
        <w:rPr/>
      </w:pPr>
      <w:r>
        <w:rPr/>
        <w:t xml:space="preserve">Pro polohové a výškové vytyčení stavby bude užito platného železničního bodového pole v době stavby. </w:t>
      </w:r>
    </w:p>
    <w:p>
      <w:pPr>
        <w:pStyle w:val="Normal"/>
        <w:spacing w:lineRule="auto" w:line="276"/>
        <w:jc w:val="both"/>
        <w:rPr/>
      </w:pPr>
      <w:r>
        <w:rPr/>
        <w:t>Železniční bodové pole v TÚ 1302 Chlumec nad Cidlinou (mimo) – Miedzylesie (PKP) (mimo) bylo vyhotoveno v roce 2016 a 2019, železniční body vyhotovila firma GON Hradec Králové, a.s. v roce 2016 a zajišťovací značky vyhotovila firma Integrál s.r.o. České Budějovice v roce 2019.</w:t>
      </w:r>
    </w:p>
    <w:p>
      <w:pPr>
        <w:pStyle w:val="Normal"/>
        <w:spacing w:lineRule="auto" w:line="276"/>
        <w:jc w:val="both"/>
        <w:rPr/>
      </w:pPr>
      <w:r>
        <w:rPr/>
        <w:t xml:space="preserve">Železniční bodové pole v TÚ č. 1311 Častolovice - Solnice bylo vyhotoveno v roce 2018, bodové pole vyhotovila SŽG Praha, pracoviště Pardubice. </w:t>
      </w:r>
    </w:p>
    <w:p>
      <w:pPr>
        <w:pStyle w:val="Normal"/>
        <w:spacing w:lineRule="auto" w:line="276"/>
        <w:rPr/>
      </w:pPr>
      <w:r>
        <w:rPr/>
        <w:t>Bodové pole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276"/>
        <w:jc w:val="both"/>
        <w:rPr/>
      </w:pPr>
      <w:r>
        <w:rPr/>
        <w:t>Souřadnice a místopisy bodů ŽBP ve správě SŽG Praha jsou součástí přílohy I.3 NÁVRH VYTYČOVACÍ SÍTĚ a zároveň jsou uloženy v archívu SŽG. V příloze I.3.2 NÁVRH VYTYČOVACÍ SÍTĚ je bodové zakresleno do situace a jsou zde uvedeny souřadnice a výšky jednotlivých bodů. Seznam souřadnic bodů ŽBP je také součástí této technické zprávy, dále je součástí přílohy I.4.2 SEZNAM SOUŘADNIC a bodové pole je také zakresleno v příloze I.4.3 KOORDINAČNÍ VYTYČOVACÍ VÝKR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 xml:space="preserve">S-JTSK 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GEODETICK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>TRAŤOVÝ ÚSEK 1311 Častolovice - Solnic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7148.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261.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8.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7124.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256.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8.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7001.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297.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8.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GEODETICKÝCH BODŮ (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RAŤOVÝ ÚSEK 1302 Chlumec nad Cidlinou (mimo) – Miedzylesie (PKP)(mimo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7337.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206.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7.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17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6946.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383.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8.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     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ZAJIŠŤOVACÍCH ZNAČEK (ZZ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RAŤOVÝ ÚSEK 1302 Chlumec nad Cidlinou (mimo) – Miedzylesie (PKP)(mimo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Z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7365.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187.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8.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Z1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7321.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195.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9.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Z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7260.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211.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8.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Z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7232.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232.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9.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Z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7208.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240.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9.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Z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7175.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253.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8.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Z127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7170.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249.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8.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JEDNOTLIVÝCH STAVEBNÍCH OBJEKTŮ (SO) a provozních souborů (PS) OBSAŽENÝCH V KOORDINAČNÍM vytyčovacím VÝKRESu: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caps/>
        </w:rPr>
      </w:pPr>
      <w:r>
        <w:rPr>
          <w:caps/>
        </w:rPr>
        <w:t>Stavení soubory:</w:t>
      </w:r>
    </w:p>
    <w:p>
      <w:pPr>
        <w:pStyle w:val="Normal"/>
        <w:spacing w:lineRule="auto" w:line="276"/>
        <w:rPr/>
      </w:pPr>
      <w:r>
        <w:rPr/>
        <w:t>SO 03-11-50-11 ŽST Častolovice, železniční most km 0,740, železniční svršek</w:t>
      </w:r>
    </w:p>
    <w:p>
      <w:pPr>
        <w:pStyle w:val="Normal"/>
        <w:spacing w:lineRule="auto" w:line="276"/>
        <w:rPr>
          <w:caps/>
        </w:rPr>
      </w:pPr>
      <w:r>
        <w:rPr/>
        <w:t>SO 03-11-50-12 ŽST Častolovice, železniční most km 0,740, železniční spodek</w:t>
      </w:r>
    </w:p>
    <w:p>
      <w:pPr>
        <w:pStyle w:val="Normal"/>
        <w:spacing w:lineRule="auto" w:line="276"/>
        <w:rPr>
          <w:caps/>
        </w:rPr>
      </w:pPr>
      <w:r>
        <w:rPr/>
        <w:t>SO 03-11-50-41 ŽST Častolovice, železniční most km 0,740</w:t>
      </w:r>
    </w:p>
    <w:p>
      <w:pPr>
        <w:pStyle w:val="Normal"/>
        <w:spacing w:lineRule="auto" w:line="276"/>
        <w:jc w:val="both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/>
        <w:t>Nový stav je ve vytyčovacím výkrese znázorněn bílou barvou. Vytyčované body SO 03-11-50-11 ŽST Častolovice, železniční most km 0,740, železniční svršek jsou ve vytyčovacím výkrese znázorněny červenou barvou číslo 1, vytyčované body SO 03-11-50-12 ŽST Častolovice, železniční most km 0,740, železniční spodek jsou ve vytyčovacím výkrese znázorněny hnědou barvou číslo 36 a vytyčované body SO 03-11-50-41 ŽST Častolovice, železniční most km 0,740 jsou ve vytyčovacím výkrese znázorněny modrou barvou číslo 4. Součástí koordinačního vytyčovacího výkresu je legenda vytyčovaných bodů.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OUŘADNICE VYTYČOVANÝCH BODŮ: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>Seznam souřadnic vytyčovaných bodů pro jednotlivá SO  zobrazené v koordinačním vytyčovacím výkrese je uveden v samostatném souboru .xls příloha I.4.2 SEZNAM SOUŘADNIC VYTYČOVANÝCH BODŮ, který je nedílnou součástí této dokumentace.</w:t>
      </w:r>
    </w:p>
    <w:p>
      <w:pPr>
        <w:pStyle w:val="Normal"/>
        <w:spacing w:lineRule="auto" w:line="276"/>
        <w:jc w:val="both"/>
        <w:rPr/>
      </w:pPr>
      <w:r>
        <w:rPr/>
        <w:t>Čísla vytyčovaných bodů pro jednotlivá SO a PS mají předčíslí shodné s číslem SO nebo PS, např. SO 03-11-50-41 všechny vytyčované body tohoto SO mají předčíslí 3115041 a pak je teprve číslo samotného vytyčovaného bodu např. 0072. Výsledné číslo má tedy tvar např. 3115041007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srpen 2021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 xml:space="preserve">Zvýšení kapacity trati Týniště n.O. – Častolovice – Solnice, 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3. část – Rekonstrukce častolovického mostu v km 0,740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I.4.1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5.75pt" to="347.5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680" w:hanging="39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34"/>
        </w:tabs>
        <w:ind w:left="794" w:hanging="39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964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106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3" w:hanging="2579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3" w:hanging="3186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3" w:hanging="379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3" w:hanging="4399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3" w:hanging="500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rmlnodrzky">
    <w:name w:val="Normální odrázky"/>
    <w:basedOn w:val="Normal"/>
    <w:qFormat/>
    <w:pPr>
      <w:numPr>
        <w:ilvl w:val="0"/>
        <w:numId w:val="2"/>
      </w:numPr>
      <w:tabs>
        <w:tab w:val="clear" w:pos="709"/>
      </w:tabs>
      <w:spacing w:lineRule="auto" w:line="300" w:before="60" w:after="120"/>
      <w:ind w:left="420" w:hanging="360"/>
      <w:contextualSpacing/>
      <w:jc w:val="both"/>
    </w:pPr>
    <w:rPr>
      <w:rFonts w:eastAsia="Calibri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21-07-16T07:36:00Z</cp:lastPrinted>
  <dcterms:modified xsi:type="dcterms:W3CDTF">2021-09-12T05:03:00Z</dcterms:modified>
  <cp:revision>158</cp:revision>
  <dc:subject/>
  <dc:title>Hlavičkový papír</dc:title>
</cp:coreProperties>
</file>